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W/c 10 Dec 07 - Timetable for JEvans &amp; JMarshall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he hatched periods shows the times when both J.E. &amp; J.M. are unavailable to support classes, the other shaded areas show when one of us is not available, the blank periods show when we are both availabl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ure: Select a non-hatched period, agree dates &amp; times with JM or JE and then book the ICT lab using Share point.</w:t>
      </w:r>
    </w:p>
    <w:tbl>
      <w:tblPr>
        <w:tblW w:w="7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78"/>
        <w:gridCol w:w="1345"/>
        <w:gridCol w:w="1344"/>
        <w:gridCol w:w="1276"/>
        <w:gridCol w:w="1344"/>
        <w:gridCol w:w="1344"/>
      </w:tblGrid>
      <w:tr>
        <w:trPr>
          <w:trHeight w:val="1038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Mon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Tue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Wed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Thu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Fri</w:t>
            </w:r>
          </w:p>
        </w:tc>
      </w:tr>
      <w:tr>
        <w:trPr>
          <w:trHeight w:val="1001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: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:5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1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M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lightGray"/>
              </w:rPr>
              <w:t>JE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lightGray"/>
              </w:rPr>
              <w:t>JM &amp; JE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lightGray"/>
              </w:rPr>
              <w:t>J.M &amp; J.E.</w:t>
            </w:r>
          </w:p>
        </w:tc>
      </w:tr>
      <w:tr>
        <w:trPr>
          <w:trHeight w:val="1001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:3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2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71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: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3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lightGray"/>
              </w:rPr>
              <w:t>J.M. &amp; J.E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M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lightGray"/>
              </w:rPr>
              <w:t>J.M. &amp; J.E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M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4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1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4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71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2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:0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5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lightGray"/>
              </w:rPr>
              <w:t xml:space="preserve">J.M.&amp; </w:t>
              <w:br/>
              <w:t>J.E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lightGray"/>
              </w:rPr>
              <w:t>J.M. &amp; J.E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4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:4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6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1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4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2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E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E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M.</w:t>
            </w:r>
          </w:p>
        </w:tc>
      </w:tr>
      <w:tr>
        <w:trPr>
          <w:trHeight w:val="1038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8:49:00Z</dcterms:created>
  <dc:creator>jmarshall</dc:creator>
  <dc:description/>
  <cp:keywords/>
  <dc:language>en-US</dc:language>
  <cp:lastModifiedBy>Marshall</cp:lastModifiedBy>
  <cp:lastPrinted>2007-08-23T11:27:00Z</cp:lastPrinted>
  <dcterms:modified xsi:type="dcterms:W3CDTF">2007-12-10T08:49:00Z</dcterms:modified>
  <cp:revision>2</cp:revision>
  <dc:subject/>
  <dc:title>ICT LAB BOOKING FORM</dc:title>
</cp:coreProperties>
</file>